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338"/>
        <w:gridCol w:w="1920"/>
        <w:gridCol w:w="1100"/>
        <w:gridCol w:w="1260"/>
        <w:gridCol w:w="1080"/>
        <w:gridCol w:w="720"/>
        <w:gridCol w:w="720"/>
        <w:gridCol w:w="900"/>
        <w:gridCol w:w="720"/>
        <w:gridCol w:w="720"/>
        <w:gridCol w:w="720"/>
        <w:gridCol w:w="720"/>
        <w:gridCol w:w="720"/>
        <w:gridCol w:w="720"/>
        <w:gridCol w:w="1260"/>
      </w:tblGrid>
      <w:tr>
        <w:trPr>
          <w:trHeight w:val="435" w:hRule="atLeast"/>
        </w:trPr>
        <w:tc>
          <w:tcPr>
            <w:tcW w:w="150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lang w:val="uk-UA"/>
              </w:rPr>
              <w:t>. Наукові археологічні дослідження</w:t>
            </w:r>
          </w:p>
        </w:tc>
      </w:tr>
      <w:tr>
        <w:trPr>
          <w:trHeight w:val="459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з/п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напрямку діяльності (пріоритетні завдання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елік заходів програми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рок виконання заход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повідальні виконавці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7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жерела фінансування</w:t>
            </w:r>
          </w:p>
        </w:tc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ієнтовані обсяги фінансування (вартість), тис. грн. (у цінах станом на 1 січня 2013 р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чікуванні результати</w:t>
            </w:r>
          </w:p>
        </w:tc>
      </w:tr>
      <w:tr>
        <w:trPr>
          <w:trHeight w:val="457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 етап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 ета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ІІ етап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азо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2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1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ведення археологічних досліджень в м. Батур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Наукові археологічні дослідження у садибі І. Мазепи в ур. Гончарівка, на території Фортеці, поселенні Палац в м. Батурин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3-2020 р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культури і туризму, національностей та релігій облдержадміністрації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мунальні заклади Чернігівської обласної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ласни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uk-UA"/>
              </w:rPr>
              <w:t>9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9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Отримання нової інформації про планувальну структуру, матеріальну культуру, архітектуру та побут населення середньовічного Батурина.</w:t>
            </w:r>
          </w:p>
        </w:tc>
      </w:tr>
      <w:tr>
        <w:trPr>
          <w:trHeight w:val="57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ведення археологічних досліджень на Виповзівському археологічному комплекс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укові археологічні дослідження на городищі, посаді та подолі Виповзівського археологічного комплексу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3-2020 р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культури і туризму, національностей та релігій облдержадміністрації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мунальні заклади Чернігівської обласної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ласни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uk-UA"/>
              </w:rPr>
              <w:t>1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uk-UA"/>
              </w:rPr>
              <w:t>79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тримання нової інформації про забудову, планувальну структуру, хронологію, соціальну диференціацію, етнічний склад середньовічного населення пам’ятки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344"/>
        <w:gridCol w:w="1928"/>
        <w:gridCol w:w="1080"/>
        <w:gridCol w:w="1260"/>
        <w:gridCol w:w="1080"/>
        <w:gridCol w:w="720"/>
        <w:gridCol w:w="720"/>
        <w:gridCol w:w="900"/>
        <w:gridCol w:w="720"/>
        <w:gridCol w:w="720"/>
        <w:gridCol w:w="720"/>
        <w:gridCol w:w="720"/>
        <w:gridCol w:w="720"/>
        <w:gridCol w:w="720"/>
        <w:gridCol w:w="1260"/>
      </w:tblGrid>
      <w:tr>
        <w:trPr>
          <w:trHeight w:val="58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Проведення археологічних досліджень в смт Седнів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-4666615</wp:posOffset>
                      </wp:positionV>
                      <wp:extent cx="9094470" cy="6851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4470" cy="685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Додаток 1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Напрямки заходів з виконання цільово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грами  проведення археологічних досліджень в Чернігівській області на 2013 – 2020 ро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6.1pt;height:53.95pt;mso-wrap-distance-left:9.05pt;mso-wrap-distance-right:9.05pt;mso-wrap-distance-top:0pt;mso-wrap-distance-bottom:0pt;margin-top:-367.45pt;mso-position-vertical-relative:text;margin-left:14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Додаток 1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апрямки заходів з виконання цільово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грами  проведення археологічних досліджень в Чернігівській області на 2013 – 2020 рок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Наукові археологічні дослідження на городищі та посадах літописного Сновська, городищі і поселенні Орешня в смт Седні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2015-2020 р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культури і туризму, національностей та релігій облдержадміністрації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мунальні заклади Чернігівської обласної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обласний бюдже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9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тримання нової інформації про забудову, планувальну структуру, хронологію, соціальну диференціацію, етнічний склад середньовічного населення пам’яток. Поповнення археологічних колекцій музейних установ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ведення археологічних досліджень в смт Любеч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Наукові археологічні дослідження на городищах Замкова Гора, Монастирище,  Лисиця, Горки та посадах Любеч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3-2020 р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Департамент культури і туризму, національностей та релігій облдержадміністрації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мунальні заклади Чернігівської обласної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ласний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uk-UA"/>
              </w:rPr>
              <w:t>2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uk-UA"/>
              </w:rPr>
              <w:t>89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тримання нової інформації про планувальну структуру, матеріальну культуру, архітектуру та побут населення середньовічного Любеча та його округи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ведення археологічно-архітектурних досліджень пам’яток давньої архітектури на території стародавнього Чернігов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uk-UA"/>
              </w:rPr>
              <w:t>6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9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98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98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98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98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98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98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uk-UA"/>
              </w:rPr>
              <w:t>198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.1.Досліідження пам’яток монументальної архітектури ХІ–початку ХІІІ ст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(Спаський собор, Михайлівська церква, Борисоглібський собор, Сіверянський монастир, Іллінська церква, Благовіщинський собор, в’їзна брама, тере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3-2020 р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культури і туризму, національностей та релігій облдержадміністрації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мунальні заклади Чернігівської обласної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ласни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4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Отримання нової інформації про історію та архітектуру пам’яток; розробка рекомендацій щодо реставрації та консервації, музейного використання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5.2. Дослідження пам’яток архітектури Х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  <w:lang w:val="uk-UA"/>
              </w:rPr>
              <w:t>ІІ – Х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  <w:lang w:val="uk-UA"/>
              </w:rPr>
              <w:t>ІІІ ст. (Єлецький Свято-Успенський монастир,Троїцько-Іллінський монастир, споруди Борисоглібського монастиря, П’ятницького монастир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3-2020 р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культури і туризму, національностей та релігій облдержадміністрації;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мунальні заклади Чернігівської обласної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ласни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45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1 143,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тримання нової інформації про історію та архітектуру пам’ятки; розробка рекомендацій щодо реставрації та консервації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ведення археологічно-архітектур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них досліджень на території  стародавнього Новгорода-Сіверськог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2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2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2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2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241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6.1. Дослідження пам’яток архітектури ХІІ –Х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  <w:lang w:val="uk-UA"/>
              </w:rPr>
              <w:t>ІІ ст. на території Спасо-Преображенського монастир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2013-2014 р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культури і туризму, національностей та релігій облдержадміністрації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мунальні заклади Чернігівської обласної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ласни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тримання нової інформації про історію та архітектуру пам’ятки; розробка рекомендацій щодо реставрації та консервації та реконструкції</w:t>
            </w:r>
          </w:p>
        </w:tc>
      </w:tr>
      <w:tr>
        <w:trPr>
          <w:trHeight w:val="303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.2. Дослідження на території дитинця давнього Новгорода-Сівер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2014-2017 рр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культури і туризму, національностей та релігій облдержадміністрації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мунальні заклади Чернігівської обласної рад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7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тримання нової інформації про історію пам’ятки, колекцій артефактів, розробка рекомендацій щодо консервації та музеєфікації об’єктів, підготовка об’єктів до музеєфікації</w:t>
            </w:r>
          </w:p>
        </w:tc>
      </w:tr>
      <w:tr>
        <w:trPr>
          <w:trHeight w:val="251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6.3. Дослідження на території посаду давнього Новгорода-Сіверського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2014-2020 рр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культури і туризму, національностей та релігій облдержадміністрації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мунальні заклади Чернігівської обласної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3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тримання нової інформації про історію пам’ятки, колекцій артефактів, розробка рекомендацій щодо консервації та музеєфікації об’єктів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6.4. Дослідження городищ Х–ХІІІ ст. на території округи Новгорода-Сівесрького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(сс. Грем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  <w:lang w:val="uk-UA"/>
              </w:rPr>
              <w:t>яч, Ларинівка, Леньків, Мамекіно, Рогів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2018-2020 р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культури і туризму, національностей та релігій облдержадміністрації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мунальні заклади Чернігівської обласної рад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ласни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тримання нової інформації про історію пам’ятки, колекцій артефактів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слідження на території Мезинського національно на парку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9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7.1. Дослідження багатошарових городищ у сс. Бужанка, Городище, Мезин, Радичів, Свердлов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2014-2020 р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культури і туризму, національностей та релігій облдержадміністрації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мунальні заклади Чернігівської обласної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9,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7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тримання нової інформації про історію пам’ятки, колекцій артефактів, розробка рекомендацій щодо консервації та музеєфікації об’єктів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7.2. Дослідження курганних некрополів у сс. Криски , Радичів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2014-2017 р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культури і туризму, національностей та релігій облдержадміністрації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мунальні заклади Чернігівської обласної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тримання нової інформації про історію пам’ятки, колекцій артефактів, розробка рекомендацій щодо консервації та музеєфікації об’єктів</w:t>
            </w:r>
          </w:p>
        </w:tc>
      </w:tr>
      <w:tr>
        <w:trPr>
          <w:trHeight w:val="265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8.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слідження літописного Листвена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8. Наукові археологічні дослідження городищ,  посадів та залишків курганного могильн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2015-2020 р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Департамент культури і туризму, національностей та релігій облдержадміністрації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мунальні заклади Чернігівської обласної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ласни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  <w:lang w:val="uk-UA"/>
              </w:rPr>
              <w:t>Отримання нової інформації про забудову, планувальну структуру, хронологію, соціальну диференціацію, етнічний склад середньовічного населення пам’ятки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цільне  археологічне обстеження болота «Великий Замглай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рхеологічні розвідки на території болота «Великий Замгл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-2020 р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культури і туризму, національностей та релігій облдержадміністрації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ернігівська обласна інспекція  з охорони пам’яток археології, історії та монументального мисте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ласни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</w:t>
            </w:r>
            <w:r>
              <w:rPr>
                <w:b/>
                <w:sz w:val="16"/>
                <w:szCs w:val="16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83,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5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явлення нових та обстеження відомих пам’яток археології. Картографування та запровадження до наукового обігу отриманих матеріалів</w:t>
            </w:r>
          </w:p>
        </w:tc>
      </w:tr>
      <w:tr>
        <w:trPr/>
        <w:tc>
          <w:tcPr>
            <w:tcW w:w="150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  <w:lang w:val="uk-UA"/>
              </w:rPr>
              <w:t>. Охоронно-рятівні археологічні дослідженн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ведення археологічних досліджень на околицях с. Нові Млини  Новомлинівської с/ ради Борзнянського райо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Охоронно-рятівні археологічні  дослідження на території поселення «Красна Гор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-2017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культури і туризму, національностей та релігій облдержадміністрації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ернігівська обласна інспекція  з охорони пам’яток археології, історії та монументаль-ного мисте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ласни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    </w:t>
            </w:r>
            <w:r>
              <w:rPr>
                <w:b/>
                <w:sz w:val="16"/>
                <w:szCs w:val="16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8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8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8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8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  </w:t>
            </w:r>
            <w:r>
              <w:rPr>
                <w:b/>
                <w:sz w:val="16"/>
                <w:szCs w:val="16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  </w:t>
            </w:r>
            <w:r>
              <w:rPr>
                <w:b/>
                <w:sz w:val="16"/>
                <w:szCs w:val="16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  </w:t>
            </w:r>
            <w:r>
              <w:rPr>
                <w:b/>
                <w:sz w:val="16"/>
                <w:szCs w:val="16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Отримання нової інформації про планувальну структуру, матеріальну культуру та побут давнього населення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оведення археологічних досліджень на околицях с. Івашківка Івашківської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/ ради Городнянського райо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Охоронно-рятівні археологічні  дослідження на території поселення «Кар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  <w:lang w:val="uk-UA"/>
              </w:rPr>
              <w:t>є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-2020р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культури і туризму, національностей та релігій облдержадміністрації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Чернігівська обласна інспекція  з охорони пам’яток археології, історії та монументаль-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го мистецтв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ласни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   </w:t>
            </w:r>
            <w:r>
              <w:rPr>
                <w:b/>
                <w:sz w:val="16"/>
                <w:szCs w:val="16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9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8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8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9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9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9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6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Отримання нової інформації про планувальну структуру, матеріальну культуру та побут давнього населення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оведення археологічних досліджень на околицях с. Конотоп Конотопської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/ ради Городнянського райо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хоронно-рятівні археологічні  дослідження на території поселення «Дю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-2020р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культури і туризму, національностей та релігій облдержадміністрації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ернігівська обласна інспекція  з охорони пам’яток археології, історії та монументаль-ного мисте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ласни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   </w:t>
            </w:r>
            <w:r>
              <w:rPr>
                <w:b/>
                <w:sz w:val="16"/>
                <w:szCs w:val="16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7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Отримання нової інформації про планувальну структуру, матеріальну культуру та побут давнього населення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оведення археологічних досліджень на околицях с. Конотоп Конотопської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/ ради Городнянського райо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хоронно-рятівні археологічні  дослідження на території поселення «Рипіщ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-2018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культури і туризму, національностей та релігій облдержадміністрації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ласни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   </w:t>
            </w:r>
            <w:r>
              <w:rPr>
                <w:b/>
                <w:sz w:val="16"/>
                <w:szCs w:val="16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9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9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9,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9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9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    </w:t>
            </w:r>
            <w:r>
              <w:rPr>
                <w:b/>
                <w:sz w:val="16"/>
                <w:szCs w:val="16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   </w:t>
            </w:r>
            <w:r>
              <w:rPr>
                <w:b/>
                <w:sz w:val="16"/>
                <w:szCs w:val="16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Отримання нової інформації про планувальну структуру, матеріальну культуру та побут давнього населення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оведення археологічних досліджень на околицях с Лашуки , Конотопська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/ ради Городнянського райо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хоронно-рятівні археологічні  дослідження на території поселення «Варковщи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-2016р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Чернігівська обласна інспекція  з охорони пам’яток археології, історії та монументаль-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го мисте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ласни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   </w:t>
            </w:r>
            <w:r>
              <w:rPr>
                <w:b/>
                <w:sz w:val="16"/>
                <w:szCs w:val="16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Отримання нової інформації про планувальну структуру, матеріальну культуру та побут давнього населення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Проведення археологічних досліджень на околицях с. Козляничі , Козляницької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/ рада Сосницького райо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хоронно-рятівні археологічні  дослідження на території поселення «Селище-1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-2017р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культури і туризму, національностей та релігій облдержадміністрації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ернігівська обласна інспекція  з охорони пам’яток археології, історії та монументаль-ного мисте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ласни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   </w:t>
            </w:r>
            <w:r>
              <w:rPr>
                <w:b/>
                <w:sz w:val="16"/>
                <w:szCs w:val="16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5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Отримання нової інформації про планувальну структуру, матеріальну культуру та побут давнього населення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Проведення археологічних досліджень на околицях с. Нові Боровичі Ново Боровицької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с/ ради Щорського райо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хоронно-рятівні археологічні  дослідження на території городища «Крестова (Красна) Гор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-2015р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культури і туризму, національностей та релігій облдержадміністрації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Чернігівська обласна інспекція  з охорони пам’яток археології, історії та монументаль-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ного мистецтва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ласни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   </w:t>
            </w:r>
            <w:r>
              <w:rPr>
                <w:b/>
                <w:sz w:val="16"/>
                <w:szCs w:val="16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Отримання нової інформації про планувальну структуру, матеріальну культуру та побут давнього населення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Проведення археологічних досліджень на околицях с. Смяч Смяцької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с/ ради Щорського райо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хоронно-рятівні археологічні  дослідження на території городища «Білі Береги-1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3-2016р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Департамент культури і туризму, національностей та релігій облдержадміністрації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Чернігівська обласна інспекція  з охорони пам’яток археології, історії та монументаль-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го мисте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ласни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   </w:t>
            </w:r>
            <w:r>
              <w:rPr>
                <w:b/>
                <w:sz w:val="16"/>
                <w:szCs w:val="16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   </w:t>
            </w:r>
            <w:r>
              <w:rPr>
                <w:b/>
                <w:sz w:val="16"/>
                <w:szCs w:val="16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    </w:t>
            </w:r>
            <w:r>
              <w:rPr>
                <w:b/>
                <w:sz w:val="16"/>
                <w:szCs w:val="16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Отримання нової інформації про планувальну структуру, матеріальну культуру та побут давнього населення 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Директор Департаменту культури і туризму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ціональностей та релігій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облдержадміністрації                                                                                                                        С.М. Мойсієнко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360" w:hanging="0"/>
        <w:jc w:val="righ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Додаток 2</w:t>
      </w:r>
    </w:p>
    <w:p>
      <w:pPr>
        <w:pStyle w:val="Normal"/>
        <w:ind w:left="360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36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Ресурсне забезпечення цільової</w:t>
      </w:r>
    </w:p>
    <w:p>
      <w:pPr>
        <w:pStyle w:val="Normal"/>
        <w:ind w:left="360" w:hanging="0"/>
        <w:jc w:val="center"/>
        <w:rPr/>
      </w:pPr>
      <w:r>
        <w:rPr>
          <w:color w:val="000000"/>
          <w:lang w:val="uk-UA"/>
        </w:rPr>
        <w:t>Програми проведення археологічних досліджень в Чернігівській області</w:t>
      </w:r>
    </w:p>
    <w:p>
      <w:pPr>
        <w:pStyle w:val="Normal"/>
        <w:ind w:left="36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на 2013 – 2020 роки</w:t>
      </w:r>
    </w:p>
    <w:p>
      <w:pPr>
        <w:pStyle w:val="Normal"/>
        <w:ind w:left="36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4400" w:type="dxa"/>
        <w:jc w:val="left"/>
        <w:tblInd w:w="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1181"/>
        <w:gridCol w:w="1276"/>
        <w:gridCol w:w="1276"/>
        <w:gridCol w:w="1396"/>
        <w:gridCol w:w="1396"/>
        <w:gridCol w:w="1396"/>
        <w:gridCol w:w="1255"/>
        <w:gridCol w:w="27"/>
        <w:gridCol w:w="1276"/>
        <w:gridCol w:w="1835"/>
      </w:tblGrid>
      <w:tr>
        <w:trPr>
          <w:trHeight w:val="370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коштів, які планується залучити на виконання Програми</w:t>
            </w:r>
          </w:p>
        </w:tc>
        <w:tc>
          <w:tcPr>
            <w:tcW w:w="10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тапи виконання Програми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ього витрат на виконання Програми</w:t>
            </w:r>
          </w:p>
        </w:tc>
      </w:tr>
      <w:tr>
        <w:trPr>
          <w:trHeight w:val="370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 етап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 етап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 етап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і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і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ік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ік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ресурсів всього, у тому числі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4,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5,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3,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0,4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4,4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5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5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558,6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тис. грн</w:t>
            </w:r>
            <w:r>
              <w:rPr>
                <w:b/>
                <w:lang w:val="uk-UA"/>
              </w:rPr>
              <w:t>.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4,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35,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с. грн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3,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с. грн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0,4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с. грн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4,4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с. грн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5,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с. грн.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5,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с. грн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58,6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с. грн.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>Директор Департаменту культури і туризму,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ціональностей та релігій</w:t>
      </w:r>
    </w:p>
    <w:p>
      <w:pPr>
        <w:pStyle w:val="Normal"/>
        <w:ind w:firstLine="708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облдержадміністрації                                                                                                                 С.М. Мойсіє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orient="landscape" w:w="16838" w:h="11906"/>
      <w:pgMar w:left="1134" w:right="720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5:47:00Z</dcterms:created>
  <dc:creator>Коваленко В.П.</dc:creator>
  <dc:description/>
  <cp:keywords/>
  <dc:language>en-US</dc:language>
  <cp:lastModifiedBy>Maxim</cp:lastModifiedBy>
  <cp:lastPrinted>2013-04-01T10:49:00Z</cp:lastPrinted>
  <dcterms:modified xsi:type="dcterms:W3CDTF">2013-04-02T05:47:00Z</dcterms:modified>
  <cp:revision>2</cp:revision>
  <dc:subject/>
  <dc:title>ОБЛАСНА ЦІЛЬОВА ПРОГРАМА</dc:title>
</cp:coreProperties>
</file>